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>
          <w:rFonts w:ascii="Calibri" w:hAnsi="Calibri" w:cs="Calibri"/>
        </w:rPr>
      </w:pPr>
      <w:r>
        <w:rPr>
          <w:rFonts w:cs="Calibri" w:ascii="Calibri" w:hAnsi="Calibri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</w:rPr>
        <w:t xml:space="preserve">oświadczam w imieniu reprezentowanej przeze mnie firmy, że zamówienie na </w:t>
      </w:r>
      <w:bookmarkStart w:id="0" w:name="_Hlk76589794"/>
      <w:bookmarkStart w:id="1" w:name="_Hlk31143377"/>
      <w:bookmarkStart w:id="2" w:name="_Hlk519627966"/>
      <w:bookmarkStart w:id="3" w:name="_Hlk495518530"/>
      <w:bookmarkStart w:id="4" w:name="_Hlk201001582"/>
      <w:bookmarkStart w:id="5" w:name="_Hlk190027101"/>
      <w:r>
        <w:rPr>
          <w:rFonts w:cs="Calibri" w:ascii="Calibri" w:hAnsi="Calibri"/>
        </w:rPr>
        <w:t xml:space="preserve">wykonanie robót budowlanych w </w:t>
      </w:r>
      <w:r>
        <w:rPr>
          <w:rFonts w:cs="Calibri" w:ascii="Calibri" w:hAnsi="Calibri"/>
          <w:bCs/>
          <w:spacing w:val="4"/>
        </w:rPr>
        <w:t xml:space="preserve">związku z realizacją przez Zamawiającego </w:t>
      </w:r>
      <w:bookmarkStart w:id="6" w:name="_Hlk495519863"/>
      <w:r>
        <w:rPr>
          <w:rFonts w:cs="Calibri" w:ascii="Calibri" w:hAnsi="Calibri"/>
          <w:bCs/>
          <w:spacing w:val="4"/>
        </w:rPr>
        <w:t>projektu</w:t>
      </w:r>
      <w:bookmarkStart w:id="7" w:name="_Hlk32432480"/>
      <w:bookmarkEnd w:id="1"/>
      <w:r>
        <w:rPr>
          <w:rFonts w:cs="Calibri" w:ascii="Calibri" w:hAnsi="Calibri"/>
          <w:bCs/>
          <w:spacing w:val="4"/>
        </w:rPr>
        <w:t xml:space="preserve"> </w:t>
      </w:r>
      <w:bookmarkEnd w:id="0"/>
      <w:bookmarkEnd w:id="2"/>
      <w:bookmarkEnd w:id="3"/>
      <w:bookmarkEnd w:id="4"/>
      <w:bookmarkEnd w:id="5"/>
      <w:bookmarkEnd w:id="6"/>
      <w:bookmarkEnd w:id="7"/>
      <w:r>
        <w:rPr>
          <w:rFonts w:cs="Calibri" w:ascii="Calibri" w:hAnsi="Calibri"/>
          <w:bCs/>
          <w:spacing w:val="4"/>
        </w:rPr>
        <w:t xml:space="preserve">„Rewitalizacja kamienicy przy ul. Partyzantów 74 w Olsztynie" </w:t>
      </w:r>
      <w:r>
        <w:rPr/>
        <w:t>zostanie zrealizowane 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820"/>
        <w:gridCol w:w="1956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bookmarkStart w:id="8" w:name="_Hlk128073930"/>
            <w:bookmarkEnd w:id="8"/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Nazwisko i imię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………………………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Kierownika Budowy – posiadający uprawnienia budowlane do kierowania robotami budowlanymi w specjalności konstrukcyjno-budowlanej lub odpowiadające im ważne uprawnienia budowlane umożliwiające wykonanie tych samych czynności, do wykonania których w aktualnym stanie prawnym uprawniają uprawnienia budowlane tej specjalności, posiadający min. 5 letnie doświadczenie na stanowisku kierownika budowy, w tym min. 3 letnie doświadczenie w kierowaniu robotami budowlanymi w budynkach wpisanych do rejestru zabytków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TAK</w:t>
            </w:r>
            <w:r>
              <w:rPr>
                <w:rFonts w:cs="Calibri" w:ascii="Calibri" w:hAnsi="Calibri"/>
                <w:bCs/>
                <w:i/>
                <w:sz w:val="20"/>
              </w:rPr>
              <w:t xml:space="preserve">*)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/NIE*</w:t>
            </w:r>
            <w:r>
              <w:rPr>
                <w:rFonts w:cs="Calibri" w:ascii="Calibri" w:hAnsi="Calibri"/>
                <w:bCs/>
                <w:i/>
                <w:sz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Wskazana osoba w okresie ostatnich 5 lat przed upływem terminu składania ofert posiada doświadczenie w kierowaniu robotami budowlanymi przy co najmniej 2 budynkach wpisanych do rejestru zabytków, realizowanych w ramach co najmniej 2 umów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.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.(należy podać nazwę zamówienia(budynku), zamawiającego, datę wykonania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eastAsia="en-US"/>
              </w:rPr>
            </w:pPr>
            <w:r>
              <w:rPr>
                <w:rFonts w:cs="Calibri" w:ascii="Calibri" w:hAnsi="Calibri"/>
                <w:i/>
                <w:sz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100" w:after="100"/>
        <w:rPr>
          <w:rStyle w:val="Applestylespan"/>
          <w:rFonts w:ascii="Calibri" w:hAnsi="Calibri" w:eastAsia="Symbol" w:cs="Calibri"/>
          <w:b/>
          <w:b/>
          <w:u w:val="single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rStyle w:val="Applestylespan"/>
          <w:rFonts w:ascii="Calibri" w:hAnsi="Calibri" w:eastAsia="Symbol" w:cs="Calibri"/>
          <w:b/>
          <w:b/>
          <w:u w:val="single"/>
        </w:rPr>
      </w:pPr>
      <w:r>
        <w:rPr/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bCs/>
          <w:sz w:val="24"/>
          <w:szCs w:val="24"/>
        </w:rPr>
        <w:t>Podpis Wykonawcy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 w:val="24"/>
        <w:szCs w:val="24"/>
        <w:lang w:val="en-US"/>
      </w:rPr>
    </w:pPr>
    <w:bookmarkStart w:id="9" w:name="_Hlk207828415"/>
    <w:bookmarkStart w:id="10" w:name="_Hlk207828414"/>
    <w:bookmarkStart w:id="11" w:name="_Hlk207828413"/>
    <w:bookmarkStart w:id="12" w:name="_Hlk207828412"/>
    <w:bookmarkStart w:id="13" w:name="_Hlk207828411"/>
    <w:bookmarkStart w:id="14" w:name="_Hlk207828410"/>
    <w:bookmarkStart w:id="15" w:name="_Hlk207828409"/>
    <w:bookmarkStart w:id="16" w:name="_Hlk207828408"/>
    <w:bookmarkStart w:id="17" w:name="_Hlk207828407"/>
    <w:bookmarkStart w:id="18" w:name="_Hlk207828406"/>
    <w:bookmarkStart w:id="19" w:name="_Hlk207828405"/>
    <w:bookmarkStart w:id="20" w:name="_Hlk207828404"/>
    <w:bookmarkStart w:id="21" w:name="_Hlk207828403"/>
    <w:bookmarkStart w:id="22" w:name="_Hlk207828402"/>
    <w:r>
      <w:rPr>
        <w:sz w:val="24"/>
        <w:szCs w:val="24"/>
        <w:lang w:val="en-US"/>
      </w:rPr>
      <w:drawing>
        <wp:inline distT="0" distB="0" distL="0" distR="0">
          <wp:extent cx="5755640" cy="681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Marek Jastrzębski</cp:lastModifiedBy>
  <cp:lastPrinted>2019-03-20T07:14:00Z</cp:lastPrinted>
  <dcterms:modified xsi:type="dcterms:W3CDTF">2025-12-13T19:24:00Z</dcterms:modified>
  <cp:revision>28</cp:revision>
  <dc:subject/>
  <dc:title/>
</cp:coreProperties>
</file>